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before="0" w:after="300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  <w:t>关于申报辽宁省教育科学“十四五”规划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  <w:t>2024</w:t>
      </w:r>
      <w:r>
        <w:rPr>
          <w:b/>
          <w:bCs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  <w:t>年度立项课题的通知</w:t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color w:val="000000"/>
          <w:lang w:val="en-US" w:eastAsia="zh-CN"/>
        </w:rPr>
        <w:t>（通知来源：辽宁教育学院网站</w:t>
      </w:r>
      <w:r>
        <w:rPr>
          <w:color w:val="000000"/>
        </w:rPr>
        <w:t>https://www.lnie.ln.cn/info/1161/3601.htm</w:t>
      </w:r>
      <w:r>
        <w:rPr>
          <w:color w:val="000000"/>
          <w:lang w:eastAsia="zh-CN"/>
        </w:rPr>
        <w:t>）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Style w:val="StrongEmphasis"/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微软雅黑"/>
          <w:color w:val="000000"/>
          <w:lang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各市教育科学规划领导小组办公室，各高等学校：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为深入贯彻落实党的二十大精神，坚持以习近平新时代中国特色社会主义思想为指导，大力推进教育科研创新，增强服务和支撑辽宁教育现代化发展的能力，充分发挥辽宁省教育科学规划课题的示范引导作用，根据《辽宁省教育厅关于加强新时代教育科学研究工作的实施方案》和《辽宁省教育科学规划课题管理办法》有关要求，决定开展辽宁省教育科学“十四五”规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度课题立项申报工作，现将有关事项通知如下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一、申报类别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本年度设立省教育科学“十四五”规划重点课题、一般课题两类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省教育科学规划重点课题应体现鲜明的时代特征、问题导向和创新意识，立足辽宁教育事业发展需要，聚焦教育现代化发展中的全局性、战略性和前瞻性的重大理论与实践问题，力求具有现实性、针对性和较强的决策参考价值，着力推出体现具有辽宁水准的研究成果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省教育科学规划一般课题应围绕落实立德树人根本任务，突出内涵发展、特色发展主题，结合各级各类教育和院校的改革发展实际，聚焦教育教学改革发展中的热点、重点、难点与关键性问题，深入开展具有理论和实践价值的研究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课题研究领域请参照《辽宁省教育科学“十四五”规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度课题指南》（详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。课题申报者可根据课题指南的研究方向申报，也可结合实践自拟题目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二、申报人员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每位申报者只能申报一项课题。本年度省教育科学规划重点课题、省教育科学规划一般课题、省教育科学规划专项课题与省社科规划基金教育学项目均不得兼报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申报者应具备较好的研究基础，熟悉所研究问题的实践和政策进展，须能够担负起课题研究实际组织者和指导者的责任；应具有副高级以上（含）专业技术职称（职务）。不具有副高级以上（含）专业技术职称（职务）的，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位具有正高级专业技术职称专家推荐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课题组成员须征得本人同意并签字确认，否则视为违规申报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全日制在读研究生不能申报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三、申报额度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本年度教育科学规划课题根据以往三年各单位组织申报的质量，对申报额度进行调整，实行限额申报，限额指标另行下达。各市教育科学规划领导小组办公室、各高等学校（含高职院校）要着力提高申报质量，适当控制申报数量，特别是要减少同类选题重复申报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各申报单位及各市要确保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岁以下的青年申报者占申报总数的比例不得少于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0%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四、申报要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各市教育科学规划领导小组办公室、各高等学校（含高职院校）要加强对课题申报工作的组织、指导，切实履行初审责任：加强对课题研究内容的意识形态审查；不得推荐非教育研究类选题；已经获得省级及以上正式立项者，不得以同一内容和题目申报；主持省教育科学规划课题（含各专项课题）、省社科规划基金教育学项目尚未结题者不能再次申报；确保青年科研人员的申报比例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基础教育、中等职业教育及市属其他教育机构的课题申报材料，经所在单位同意后，报各市教育科学规划领导小组办公室审核后统一报送；高等学校（含高职院校）和厅直部门的申报材料，经所在单位审核后统一报送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省教育科学规划领导小组办公室不受理个人申报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报送的材料包括：《辽宁省教育科学规划课题立项申请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评审书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版）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份（详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、《辽宁省教育科学规划课题立项匿名申请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评审书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版）》一式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份（详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、《辽宁省教育科学规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度课题立项申报汇总表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份（详见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。以上材料的电子版请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前发送至邮箱：</w:t>
      </w:r>
      <w:hyperlink r:id="rId2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single"/>
          </w:rPr>
          <w:t>86903499@163.com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single"/>
          </w:rPr>
          <w:t>，邮件标注“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u w:val="single"/>
          </w:rPr>
          <w:t>2024</w:t>
        </w:r>
      </w:hyperlink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度立项申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单位”。此文件及相关附件可在辽宁教育学院官网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http://www.lnie.ln.cn/wzsy.ht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下载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申报材料受理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8-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，逾期不予受理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课题申报材料报送地点：辽宁省教育科学规划领导小组办公室（沈阳市皇姑区黄河南大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85-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号房间，邮编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1003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）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咨询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024-86903499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苗青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024-86896402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张德诚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024-86850016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刘新杰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附件：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辽宁省教育科学“十四五”规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度课题指南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辽宁省教育科学规划课题立项申请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评审书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版）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辽宁省教育科学规划课题立项匿名申请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评审书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版）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辽宁省教育科学规划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度课题立项申报汇总表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righ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辽宁省教育科学规划领导小组办公室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righ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&#65292;&#37038;&#20214;&#26631;&#27880;&#8220;20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2:23:00Z</dcterms:created>
  <dc:creator>admin</dc:creator>
  <dc:description/>
  <dc:language>en-US</dc:language>
  <cp:lastModifiedBy>admin</cp:lastModifiedBy>
  <dcterms:modified xsi:type="dcterms:W3CDTF">2024-04-18T06:5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ED298C2E4409FBB4436E40A843936</vt:lpwstr>
  </property>
  <property fmtid="{D5CDD505-2E9C-101B-9397-08002B2CF9AE}" pid="3" name="KSOProductBuildVer">
    <vt:lpwstr>2052-11.8.2.11813</vt:lpwstr>
  </property>
</Properties>
</file>