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0" w:after="300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关于申报辽宁省教育科学“十四五”规划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2024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年度教师队伍建设研究专项课题的通知</w:t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>（通知来源：辽宁教育学院网站</w:t>
      </w:r>
      <w:r>
        <w:rPr>
          <w:color w:val="000000"/>
        </w:rPr>
        <w:t>https://www.lnie.ln.cn/info/1161/3603.htm</w:t>
      </w:r>
      <w:r>
        <w:rPr>
          <w:color w:val="000000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jc w:val="both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微软雅黑"/>
          <w:color w:val="000000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各市教育科学规划领导小组办公室、各高等学校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为庆祝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个教师节，弘扬教育家精神，全面深化新时代教师队伍建设改革，加强我省高水平教师队伍建设，提升教师队伍建设质量。根据《辽宁省教育厅关于加强新时代教育科学研究工作的实施方案》和《辽宁省教育科学规划课题管理办法》有关工作要求，受省教育厅教师工作处委托，省教育科学规划领导小组办公室设立辽宁省教育科学“十四五”规划教师队伍建设研究专项课题（以下简称“教师队伍建设专项课题”）。现就有关事宜通知如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一、 申报人员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本专项课题申报者应具有副高级以上（含）专业技术职称（职务），不具有副高级以上（含）专业技术职称（职务）的，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位具有正高级专业技术职称专家推荐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承担在研省教育科学规划课题（含专项课题）、省社科规划基金教育项目尚未结题者，不得申报本专项课题。课题组成员须征得本人同意并签字确认，否则视为违规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二、 申报内容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申报者按照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教师队伍建设研究专项课题指南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方向设计课题题目进行论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已经获得省级以上正式立项者，不得以同一内容和题目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三、申报额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教师队伍建设专项课题实行限额申报。各本科高校每校不得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项，各高职院校每校不得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项，各市不得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四、申报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申报者只能申报一个课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省教育科学规划年度课题、省教育科学规划专项课题、省社科规划基金教育学项目等课题均不得兼报。课题组成员不能同时参加两个以上（不含两个）课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研究工作应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内完成。课题结题时须提交：课题研究总报告；资政建议、工作案例、公开发表的论文（任选），并及时向省教育科学规划办提供调研报告或阶段性成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申报者应如实填写《辽宁省教育科学规划专项课题立项申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》，保证没有知识产权争议。凡在申报中弄虚作假者，一经发现并查实后，取消个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申报资格，如已获得立项一律按撤销立项处理，并追究申报者所在单位责任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教师队伍建设专项课题实行信用管理制度。课题主持人在课题研究期间要遵守各项承诺，履行约定义务，按期完成研究任务。如未在规定时间结题的，可向我办提出延期申请，延期时间一般不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。课题在研究过程中，原则上不得中途更换课题主持人或改变课题名称等主要内容。无正当理由未按时完成的课题，课题承担单位应报送我办给予撤项处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基础教育、中等职业教育及市属其他教育机构的课题申请材料，经所在单位同意后，报市教育科学规划领导小组办公室审核后统一报送；高等学校（含高职院校）和厅直部门的申报材料，经所在单位审核后统一报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省教育科学规划办不受理个人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报送材料包括：《辽宁省教育科学规划专项课题立项申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、《辽宁省教育科学规划专项课题立项匿名申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》一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、《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教师队伍建设研究专项课题立项申请汇总表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。请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前发送以上申报材料的电子版至指定邮箱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single"/>
          </w:rPr>
          <w:t>86903499@163.com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，邮件注明“教师队伍建设专项申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单位”。此文件及相关附件可在辽宁教育学院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http://www.lnie.ln.cn/wzsy.ht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下载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申报材料受理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8-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，逾期不予受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咨询联系方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咨询电话：苗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/024-86903499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材料报送地址：辽宁省教育科学规划领导小组办公室（沈阳市皇姑区黄河南大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85-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号，邮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100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附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教师队伍建设研究专项课题指南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专项课题立项申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专项课题立项匿名申请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教师队伍建设研究专项课题立项申请汇总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righ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领导小组办公室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23:00Z</dcterms:created>
  <dc:creator>admin</dc:creator>
  <dc:description/>
  <dc:language>en-US</dc:language>
  <cp:lastModifiedBy>admin</cp:lastModifiedBy>
  <dcterms:modified xsi:type="dcterms:W3CDTF">2024-04-18T07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ED298C2E4409FBB4436E40A843936</vt:lpwstr>
  </property>
  <property fmtid="{D5CDD505-2E9C-101B-9397-08002B2CF9AE}" pid="3" name="KSOProductBuildVer">
    <vt:lpwstr>2052-11.8.2.11813</vt:lpwstr>
  </property>
</Properties>
</file>